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Ontario Secondary School Literacy Test</w:t>
        <w:tab/>
        <w:tab/>
        <w:tab/>
        <w:tab/>
        <w:t xml:space="preserve">           </w:t>
      </w:r>
      <w:r>
        <w:rPr>
          <w:rFonts w:cs="Arial" w:ascii="Arial" w:hAnsi="Arial"/>
          <w:b/>
          <w:sz w:val="22"/>
          <w:szCs w:val="22"/>
        </w:rPr>
        <w:t>Section  :  Writin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Writing a News Re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650</wp:posOffset>
                </wp:positionH>
                <wp:positionV relativeFrom="paragraph">
                  <wp:posOffset>126365</wp:posOffset>
                </wp:positionV>
                <wp:extent cx="5831205" cy="21310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205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ask:</w:t>
                            </w:r>
                            <w:r>
                              <w:rPr>
                                <w:rFonts w:cs="Arial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Write a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news report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based on the headline and picture on the next pag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20" w:hanging="180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You will have to make up the facts and information, answering some or all of the following questions: Who? What? Where? When? Why? How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20" w:hanging="180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You must relate your newspaper report to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both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the headline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nd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he pictur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40" w:hanging="144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Purpose a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Audience</w:t>
                            </w:r>
                            <w:r>
                              <w:rPr>
                                <w:rFonts w:cs="Arial"/>
                              </w:rPr>
                              <w:t xml:space="preserve">:  </w:t>
                              <w:tab/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o report on an event for the readers of a newspap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40" w:hanging="1440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Length: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he lined space provided for your written work indicates the approximate length of the writing expected (1 page)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9.15pt;height:167.8pt;mso-wrap-distance-left:9.05pt;mso-wrap-distance-right:9.05pt;mso-wrap-distance-top:0pt;mso-wrap-distance-bottom:0pt;margin-top:9.95pt;mso-position-vertical-relative:text;margin-left:-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/>
                          <w:b/>
                        </w:rPr>
                        <w:t>Task:</w:t>
                      </w:r>
                      <w:r>
                        <w:rPr>
                          <w:rFonts w:cs="Arial"/>
                        </w:rPr>
                        <w:t xml:space="preserve">  </w:t>
                        <w:tab/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 xml:space="preserve">Write a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 xml:space="preserve">news report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based on the headline and picture on the next page.</w:t>
                      </w:r>
                    </w:p>
                    <w:p>
                      <w:pPr>
                        <w:pStyle w:val="Normal"/>
                        <w:autoSpaceDE w:val="false"/>
                        <w:ind w:left="1620" w:hanging="180"/>
                        <w:rPr/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You will have to make up the facts and information, answering some or all of the following questions: Who? What? Where? When? Why? How?</w:t>
                      </w:r>
                    </w:p>
                    <w:p>
                      <w:pPr>
                        <w:pStyle w:val="Normal"/>
                        <w:autoSpaceDE w:val="false"/>
                        <w:ind w:left="1620" w:hanging="180"/>
                        <w:rPr/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 xml:space="preserve">You must relate your newspaper report to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 xml:space="preserve">both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 xml:space="preserve">the headline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 xml:space="preserve">and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the picture.</w:t>
                      </w:r>
                    </w:p>
                    <w:p>
                      <w:pPr>
                        <w:pStyle w:val="Normal"/>
                        <w:autoSpaceDE w:val="false"/>
                        <w:ind w:left="1440" w:hanging="144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 xml:space="preserve">Purpose and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Audience</w:t>
                      </w:r>
                      <w:r>
                        <w:rPr>
                          <w:rFonts w:cs="Arial"/>
                        </w:rPr>
                        <w:t xml:space="preserve">:  </w:t>
                        <w:tab/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To report on an event for the readers of a newspaper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440" w:hanging="1440"/>
                        <w:rPr/>
                      </w:pPr>
                      <w:r>
                        <w:rPr>
                          <w:rFonts w:cs="Arial"/>
                          <w:b/>
                        </w:rPr>
                        <w:t>Length:</w:t>
                      </w:r>
                      <w:r>
                        <w:rPr>
                          <w:rFonts w:cs="Arial"/>
                        </w:rPr>
                        <w:t xml:space="preserve"> </w:t>
                        <w:tab/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The lined space provided for your written work indicates the approximate length of the writing expected (1 page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57150</wp:posOffset>
                </wp:positionV>
                <wp:extent cx="205740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Rough No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Use the space below for rough notes. Nothing you write in this space will be scored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4.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Rough No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  <w:t>Use the space below for rough notes. Nothing you write in this space will be scored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cs="Aria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23495</wp:posOffset>
                </wp:positionV>
                <wp:extent cx="0" cy="4800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85pt" to="315pt,37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9050</wp:posOffset>
                </wp:positionV>
                <wp:extent cx="4009390" cy="1951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Write your headline here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Be sure it contains enough information on which students can base their report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53.7pt;mso-wrap-distance-left:9.05pt;mso-wrap-distance-right:9.05pt;mso-wrap-distance-top:0pt;mso-wrap-distance-bottom:0pt;margin-top:1.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 xml:space="preserve">Write your headline here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Be sure it contains enough information on which students can base their report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8955</wp:posOffset>
                </wp:positionH>
                <wp:positionV relativeFrom="paragraph">
                  <wp:posOffset>19050</wp:posOffset>
                </wp:positionV>
                <wp:extent cx="2066290" cy="1037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Rough No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Use the space below for rough notes. Nothing you write in this space will be scored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1.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Rough No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  <w:t>Use the space below for rough notes. Nothing you write in this space will be scored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cs="Aria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9935</wp:posOffset>
                </wp:positionH>
                <wp:positionV relativeFrom="paragraph">
                  <wp:posOffset>2916555</wp:posOffset>
                </wp:positionV>
                <wp:extent cx="915035" cy="4578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59.1pt;margin-top:229.65pt;width:72pt;height:36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  <w:lang w:val="en-US" w:eastAsia="en-US"/>
        </w:rPr>
      </w:pPr>
      <w:r>
        <w:rPr>
          <w:b/>
          <w:bCs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175</wp:posOffset>
                </wp:positionV>
                <wp:extent cx="4009390" cy="2752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ab/>
                              <w:t>Insert a photograph in this Box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Be sure there are details in the image that students can use as part of their report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16.7pt;mso-wrap-distance-left:9.05pt;mso-wrap-distance-right:9.05pt;mso-wrap-distance-top:0pt;mso-wrap-distance-bottom:0pt;margin-top:0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ab/>
                        <w:t>Insert a photograph in this Box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Be sure there are details in the image that students can use as part of their report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Write your report on the lines provided on the following page.</w:t>
      </w:r>
    </w:p>
    <w:sectPr>
      <w:type w:val="nextPage"/>
      <w:pgSz w:w="12240" w:h="15840"/>
      <w:pgMar w:left="1440" w:right="1296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8:12:00Z</dcterms:created>
  <dc:creator>CorpAdmin</dc:creator>
  <dc:description/>
  <dc:language>en-US</dc:language>
  <cp:lastModifiedBy>CorpAdmin</cp:lastModifiedBy>
  <dcterms:modified xsi:type="dcterms:W3CDTF">2008-11-19T18:49:00Z</dcterms:modified>
  <cp:revision>3</cp:revision>
  <dc:subject/>
  <dc:title>Ontario Secondary School Literacy Test</dc:title>
</cp:coreProperties>
</file>